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соляная кислота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ая тяжелая жидкость. Температура кипения -  338 градусов. Легко испаряется и дымит на воздухе. Хорошо растворяется в воде. Вызывает коррозию большинства металл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рюча, при взаимодействии с металлами выделяется легко воспламеняющийся г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33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ая жидкость. Опасна при вдыхании, попадании в желудочно-кишечны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, на кожу и слизистые оболочки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5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знаки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оли и ожоги губ, полости рта, зева, пищевода, желудка. Ожоги слизистой рта черноватого цвета. Рвота желтоватыми кровянистыми массами. Затруднение глотания. Болезненность и вздутие живота. В моче белок и кровь. В тяжелых случаях коллапс и потеря сознания.</w:t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ующий противогаз, респиратор РПГ-67В, защитный костюм типа ТВК, резиновые сапоги и перчатки.</w:t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ынести на свежий воздух, снять загрязненную одежду и обувь. При отсутствии дыхания сделать искусственное дыхание методом "рот в рот". При  затруднении дыхания дать кислород. При попадании внутрь - промыть желудок через зонд, смазанный растительным маслом. При кашле - дать теплое молоко с содой, маслом или медом. При попадании на кожу - промыть водой или  2% р-ром соды. При попадании в глаза -  промыть проточной водой не менее 15 минут.  Немедленно госпитализировать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222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, избегать низких мест. Изолировать опасную зону, не допускать посторонних. В зону аварии входить только в защитном костюме и дыхательном аппара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ть полную защитную одежду. Тушить очень большим количеством воды с максимального расстоя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нтенсивной утечке оградить земляным валом. Разлитое вещество нейтрализовать каустической содой, содовым порошком известью или другими щелоч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3:00Z</dcterms:created>
  <dc:creator>Олег Щенин</dc:creator>
  <dc:description/>
  <cp:keywords/>
  <dc:language>en-US</dc:language>
  <cp:lastModifiedBy>vabuhartcev</cp:lastModifiedBy>
  <dcterms:modified xsi:type="dcterms:W3CDTF">2017-02-14T14:46:00Z</dcterms:modified>
  <cp:revision>5</cp:revision>
  <dc:subject/>
  <dc:title/>
</cp:coreProperties>
</file>